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evoi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Instructions: répondez aux questions sans utiliser </w:t>
      </w:r>
      <w:r>
        <w:rPr>
          <w:rFonts w:cs="Arial" w:ascii="Arial" w:hAnsi="Arial"/>
          <w:i/>
          <w:iCs/>
          <w:sz w:val="22"/>
          <w:szCs w:val="22"/>
        </w:rPr>
        <w:t>ne...pas</w:t>
      </w:r>
      <w:r>
        <w:rPr>
          <w:rFonts w:cs="Arial" w:ascii="Arial" w:hAnsi="Arial"/>
          <w:i w:val="false"/>
          <w:iCs w:val="false"/>
          <w:sz w:val="22"/>
          <w:szCs w:val="22"/>
        </w:rPr>
        <w:t>. Pour chaque réponse, choisissez la négation qui est la plus convenable (suitable).  Il faut utiliser chaque nouvelle négation au moins une fois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a.  Si Mme. Lambert a un rhume, Chloe et Ella et Una vont prendre des chocolats en classe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b.  Tu as déjà gagné un marathon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c. 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l y a dix jours dans une semaine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.  Quelque chose a interrompu la classe aujourd'hui? 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e.  Tu es en train d'étudier pour l'examen final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f.  Est-ce que tu as perdu quelque chose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g.  Est-ce que vous avez beaucoup de portable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h.  Où allez-vous ce weekend?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.  Vous allez venir à l'école samedi et dimanch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j.  Est-ce que tous les examens de français sont facile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k.  En hiver, est-ce que tu portes un short ou des sandales?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l.  C'est qui, ton prof de chinoi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m. Est-ce que tous les élèves adorent les examens?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n.  Mme. Lambert admire l'art modern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Arial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8:10:08Z</dcterms:created>
  <dc:creator/>
  <dc:description/>
  <dc:language>en-US</dc:language>
  <cp:lastModifiedBy/>
  <cp:revision>0</cp:revision>
  <dc:subject/>
  <dc:title/>
</cp:coreProperties>
</file>